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NATIONAL REPORT – SOUTH AMERIC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ECUADOR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02565" cy="139700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Ecuador is a country with an approximately surface of 270000 Km² and a population of 13 million citizens. There is only 1 higher </w:t>
      </w:r>
      <w:r>
        <w:rPr>
          <w:lang w:val="en-US"/>
        </w:rPr>
        <w:t xml:space="preserve">education institutions that offer a degree in the fields of Geodesy, Cartography and Surveying. </w:t>
      </w:r>
      <w:r>
        <w:rPr>
          <w:lang w:val="en-GB"/>
        </w:rPr>
        <w:t>Four institutions and contact Professors of Ecuador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 of the country. This institution has checked 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</w:rPr>
        <w:t>Escuela Politécnica del Ejército del Ecuador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7200900" cy="313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64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CUADOR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cuela Politécnica del Ejército del Ecuad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vironmental and Geographical Engine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vironmental and Geographical Engine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www.figma.espe.edu.ec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47.2pt;mso-wrap-distance-left:9.05pt;mso-wrap-distance-right:9.05pt;mso-wrap-distance-top:0pt;mso-wrap-distance-bottom:0pt;margin-top:6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5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64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UADOR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cuela Politécnica del Ejército del Ecuador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mental and Geographical Engineering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mental and Geographical Enginee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figma.espe.edu.ec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With a bar diagram (Table 3) it has been compared the number of hours/week assigned to each group of subjec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</wp:posOffset>
                </wp:positionV>
                <wp:extent cx="6972300" cy="36328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63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537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34.95pt;height:270.85pt" filled="f" o:ole="">
                                  <v:imagedata r:id="rId9" o:title=""/>
                                </v:shape>
                                <o:OLEObject Type="Embed" ProgID="Excel.Sheet.12" ShapeID="ole_rId8" DrawAspect="Content" ObjectID="_141492926" r:id="rId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86.05pt;mso-wrap-distance-left:9.05pt;mso-wrap-distance-right:9.05pt;mso-wrap-distance-top:0pt;mso-wrap-distance-bottom:0pt;margin-top:2.2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537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34.95pt;height:270.85pt" filled="f" o:ole="">
                            <v:imagedata r:id="rId11" o:title=""/>
                          </v:shape>
                          <o:OLEObject Type="Embed" ProgID="Excel.Sheet.12" ShapeID="ole_rId10" DrawAspect="Content" ObjectID="_2134727289" r:id="rId10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0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32635</wp:posOffset>
                </wp:positionV>
                <wp:extent cx="7541895" cy="5343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895" cy="534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2652057"/>
                            <w:bookmarkStart w:id="1" w:name="_1155739178"/>
                            <w:bookmarkStart w:id="2" w:name="_1155739154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1521" w:dyaOrig="71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78.8pt;height:356.8pt" filled="f" o:ole="">
                                  <v:imagedata r:id="rId15" o:title=""/>
                                </v:shape>
                                <o:OLEObject Type="Embed" ProgID="Excel.Sheet.12" ShapeID="ole_rId14" DrawAspect="Content" ObjectID="_17918335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5pt;height:420.75pt;mso-wrap-distance-left:9.05pt;mso-wrap-distance-right:9.05pt;mso-wrap-distance-top:0pt;mso-wrap-distance-bottom:0pt;margin-top:160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62652057"/>
                      <w:bookmarkStart w:id="4" w:name="_1155739178"/>
                      <w:bookmarkStart w:id="5" w:name="_1155739154"/>
                      <w:bookmarkEnd w:id="3"/>
                      <w:bookmarkEnd w:id="4"/>
                      <w:bookmarkEnd w:id="5"/>
                      <w:r>
                        <w:rPr/>
                        <w:object w:dxaOrig="11521" w:dyaOrig="716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78.8pt;height:356.8pt" filled="f" o:ole="">
                            <v:imagedata r:id="rId17" o:title=""/>
                          </v:shape>
                          <o:OLEObject Type="Embed" ProgID="Excel.Sheet.12" ShapeID="ole_rId16" DrawAspect="Content" ObjectID="_759088693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89735</wp:posOffset>
                </wp:positionV>
                <wp:extent cx="9144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918835</wp:posOffset>
                </wp:positionV>
                <wp:extent cx="9144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66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raphics, we could indicate that the most important groups of subjects in each degree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</w:tblGrid>
      <w:tr>
        <w:trPr>
          <w:trHeight w:val="4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scuela Politécnica del Ejército del Ecuador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uter Science &amp; Programm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The high percentage of the “Others” and “Basic Sciences” categories in the “</w:t>
      </w:r>
      <w:r>
        <w:rPr>
          <w:bCs/>
          <w:lang w:val="en-GB"/>
        </w:rPr>
        <w:t xml:space="preserve">Escuela Politécnica del Ejército del Ecuador” </w:t>
      </w:r>
      <w:r>
        <w:rPr>
          <w:lang w:val="en-US"/>
        </w:rPr>
        <w:t>is due to the inclusion of diverse subjects referred with biology and environmental sciences during all the programme.</w:t>
      </w:r>
    </w:p>
    <w:sectPr>
      <w:headerReference w:type="default" r:id="rId18"/>
      <w:footerReference w:type="default" r:id="rId19"/>
      <w:type w:val="nextPage"/>
      <w:pgSz w:w="11906" w:h="16838"/>
      <w:pgMar w:left="90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640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640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ogle.com.ec/" TargetMode="External"/><Relationship Id="rId6" Type="http://schemas.openxmlformats.org/officeDocument/2006/relationships/hyperlink" Target="http://www.figma.espe.edu.ec/" TargetMode="External"/><Relationship Id="rId7" Type="http://schemas.openxmlformats.org/officeDocument/2006/relationships/hyperlink" Target="http://www.figma.espe.edu.ec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package" Target="embeddings/oleObject2.xlsx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package" Target="embeddings/oleObject3.xlsx"/><Relationship Id="rId15" Type="http://schemas.openxmlformats.org/officeDocument/2006/relationships/image" Target="media/image4.wmf"/><Relationship Id="rId16" Type="http://schemas.openxmlformats.org/officeDocument/2006/relationships/package" Target="embeddings/oleObject4.xlsx"/><Relationship Id="rId17" Type="http://schemas.openxmlformats.org/officeDocument/2006/relationships/image" Target="media/image4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5:46:00Z</dcterms:created>
  <dc:creator>Diseño0</dc:creator>
  <dc:description/>
  <dc:language>en-US</dc:language>
  <cp:lastModifiedBy>Rosa Chueca</cp:lastModifiedBy>
  <cp:lastPrinted>2004-09-03T16:27:00Z</cp:lastPrinted>
  <dcterms:modified xsi:type="dcterms:W3CDTF">2004-12-16T16:20:00Z</dcterms:modified>
  <cp:revision>5</cp:revision>
  <dc:subject/>
  <dc:title>EUROPEAN EDUCATION IN GEODETIC ENGINEERING, CARTOGRAPHY AND SURVEYING</dc:title>
</cp:coreProperties>
</file>